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4200"/>
      </w:tblGrid>
      <w:tr>
        <w:trPr/>
        <w:tc>
          <w:tcPr>
            <w:tcW w:w="542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09 № 30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</w:t>
        <w:br/>
        <w:t>территориального  планирования  Рязанской 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оложения о территориальном планировании</w:t>
      </w:r>
    </w:p>
    <w:p>
      <w:pPr>
        <w:pStyle w:val="Heading1"/>
        <w:spacing w:lineRule="auto" w:line="240"/>
        <w:ind w:firstLine="708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</w:r>
    </w:p>
    <w:p>
      <w:pPr>
        <w:pStyle w:val="Heading1"/>
        <w:spacing w:lineRule="auto" w:line="240"/>
        <w:ind w:firstLine="708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остроительное планирование территории, определяя социально-экономические и экологические условия размещения объектов, становится важным рычагом государственного регулирования регионального развития, определения целей и условий развития, как области, так и её отдельных час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территориального планирования Рязанской области (далее - Схема)  разработана ФГУП РосНИПИУрбанистики (г. Санкт-Петербург) по заданию главного управления архитектуры и градостроительства Рязанской области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Схемы использованы многие информационные источники федерального и регионального уровня, в том числе: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материалы министерств и ведомств; 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териалы целевых программ развития области;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материалы статистических сборников по Рязанской области,                            а также ранее разработанные проектные материалы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хема районной планировки Рязанской области (Московский государственный проектный институт «Гипрогор», 1977 г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ект планировки пригородной зоны города Рязани (проектно-изыскательская фирма «Геоком», г. Рязань, 1994 г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енеральный план города Рязани (научно-проектный и исследовательский  институт   пространственного  планирования  «ЭНКО», г. Санкт-Петербург, 2004 г.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екты районных планировок административных районов Ряза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енеральные планы городов Рязан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 состоит из Положений о территориальном планировании и соответствующих графических материалов – карт (схем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я о территориальном планировании включают в себя: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цели и задачи территориального планирования;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) перечень мероприятий по территориальному планированию Рязанской области и указания на последовательность их выполнения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</w:t>
      </w:r>
      <w:r>
        <w:rPr>
          <w:sz w:val="28"/>
          <w:szCs w:val="28"/>
        </w:rPr>
        <w:t>Цели и задачи территориального планирования Рязанской области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1.1</w:t>
      </w:r>
      <w:r>
        <w:rPr>
          <w:rFonts w:cs="Times New Roman" w:ascii="Times New Roman" w:hAnsi="Times New Roman"/>
          <w:b w:val="false"/>
          <w:spacing w:val="0"/>
          <w:sz w:val="28"/>
        </w:rPr>
        <w:t>.  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 w:ascii="Times New Roman" w:hAnsi="Times New Roman"/>
          <w:b/>
          <w:spacing w:val="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разработана как проект официальной градостроительной политики органов управления территорией, определяющий стратегию и тактику ее долгосрочного градостроительного разви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градостроительным законодательством Схема является документом территориального планирования субъекта Российской Федерации, в котором, исходя из совокупности социальных, экономических, экологических и иных факторов, определено назначение территорий Рязанской области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Рязанской области и ее муниципальных образ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ой целью территориального планирования Рязанской области является обеспечение устойчивого развития территории через формирование правовых инструментов реализации полномочий органов государственной власти, планирование развития е</w:t>
      </w:r>
      <w:r>
        <w:rPr>
          <w:rFonts w:cs="Times New Roman" w:ascii="Times New Roman" w:hAnsi="Times New Roman"/>
          <w:color w:val="000000"/>
          <w:sz w:val="28"/>
        </w:rPr>
        <w:t>е</w:t>
      </w:r>
      <w:r>
        <w:rPr>
          <w:rFonts w:cs="Times New Roman" w:ascii="Times New Roman" w:hAnsi="Times New Roman"/>
          <w:sz w:val="28"/>
        </w:rPr>
        <w:t xml:space="preserve"> территории, включая определение функциональных зон, зон планируемого размещения объектов капитального строительства для нужд области, зон с особыми условиями использования территор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, как система представлений о стратегических целях, задачах и интересах Рязанской области, является первым шагом в формировании государственной идеологии, направленной на обеспечение интересов Рязанской области. При этом на первое место выходит взаимная согласованность всех проектных решений, как с интересами населения, так и с интересами власти и бизне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также основывается на общих принципах, основных требованиях и генеральных направлениях государственной Концепции перехода Российской Федерации к ее устойчивому развит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стойчивое развитие» - это модель движения вперед, при котором достигается удовлетворение потребностей нынешнего поколения без лишения возможности будущих поколений» (из материалов Конференции ООН по окружающей среде и развитию, 199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ый для территории области системный подход к проблемам и задачам предстоящего развития – единственный путь поиска решений в современных условиях формирования региональной эконом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ивной задачей этого подхода, определяемой Схемой, является обеспечение безопасности проживания населения на данной территории, повышение качества жизни, а также формирование позитивного имиджа Рязанской области в  центральном регионе и стране, что должно стать базой для создания новой градостроительной политики развития и управления территорией реги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ы Схемы  разработаны с учетом областных и федеральных целевых программ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едеральные целевые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Дети России» на 2007-2010 годы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Предупреждение и борьба с социально значимыми заболеваниями  (2007-2011 годы)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Культура России (2006-2011 годы)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Жилище» на 2002-2010 годы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Социальное развитие села до 2012 года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Модернизация транспортной системы России (2002-2010 годы)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Российской Федерации на 2006-2015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развития образования на 2006-2010 годы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Сохранение   и восстановление   плодородия  почв  земель сельскохозяйственного назначения и агроландшафтов  как национального достояния России на 2006-2010 годы и на период до 2012 года»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тные целевые программ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О дополнительных мерах по реализации концепции демографического развития Рязанской области на 2008-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туризма в Рязанской области на 2006-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Снижение рисков и смягчение последствий чрезвычайных ситуаций природного и техногенного характера на территории Рязанской области на 2007-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Повышение безопасности дорожного движения в Рязанской области на 2007-2009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службы крови» на 2007-2011 годы;</w:t>
      </w:r>
    </w:p>
    <w:p>
      <w:pPr>
        <w:pStyle w:val="Style9"/>
        <w:tabs>
          <w:tab w:val="clear" w:pos="0"/>
          <w:tab w:val="left" w:pos="360" w:leader="none"/>
          <w:tab w:val="left" w:pos="708" w:leader="none"/>
          <w:tab w:val="left" w:pos="851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Укрепление материально-технической   базы   образовательных учреждений Рязанской области в 2007-2010 годах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агропромышленного комплекса Рязанской области на 2008-2012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Создание системы кадастра недвижимости (2008-2011 годы)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Жилищное строительство в сельской местности Рязанской области до 2010 года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Модернизация жилищно-коммунального   комплекса Рязанской области на 2007-2015 годы», включающая в себя 7 подпрограмм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систем водоснабжения и водоотведения Рязанской области на 2007-2015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систем теплоснабжения населенных пунктов Рязанской области на 2007-2015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Энергосбережение в бюджетной сфере и жилищно-коммунальном хозяйстве Рязанской области на 2007-2015 годы»;</w:t>
      </w:r>
    </w:p>
    <w:p>
      <w:pPr>
        <w:pStyle w:val="Style9"/>
        <w:tabs>
          <w:tab w:val="clear" w:pos="0"/>
          <w:tab w:val="left" w:pos="360" w:leader="none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системы электроснабжения и наружного освещения населенных пунктов Рязанской области на 2007-2015 годы»;</w:t>
      </w:r>
    </w:p>
    <w:p>
      <w:pPr>
        <w:pStyle w:val="Style9"/>
        <w:tabs>
          <w:tab w:val="clear" w:pos="0"/>
          <w:tab w:val="left" w:pos="360" w:leader="none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Обеспечение надежного энергоснабжения объектов жизнеобеспечения Рязанской области на 2007-2015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еконструкция (восстановление) и улучшение технического состояния жилых домов серии 111-25 в населенных пунктах Рязанской области на 2007-2015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Развитие материально-технической базы предприятий жилищно-коммунального хозяйства и коммунальной энергетики Рязанской области на 2008-2011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Обеспечение земельных участков коммунальной инфраструктурой в целях жилищного строительства на 2007-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Долгосрочное  ипотечное  кредитование  строительства и приобретения жилья на 2005 – 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Долгосрочное финансирование и ипотечное кредитование строительства и приобретения жилья на 2003 – 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Обеспечение жильем молодых семей на 2006-2010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Строительство и реконструкция спортивных сооружений в Рязанской области на 2007-2011 годы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Переселение граждан из ветхого и аварийного жилищного фонда Рязанской области»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Культура Рязанской области на 2006-2010 годы» (с подпрограммами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«Улучшение экологической обстановки в Рязанской области в       2007-2009 годах» (с подпрограммами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 «Электронная Рязанская область (2008-2010 годы)».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1</w:t>
      </w:r>
      <w:r>
        <w:rPr>
          <w:rFonts w:cs="Times New Roman" w:ascii="Times New Roman" w:hAnsi="Times New Roman"/>
          <w:b w:val="false"/>
          <w:spacing w:val="0"/>
          <w:sz w:val="28"/>
        </w:rPr>
        <w:t>.2.  Цели и задачи  территориального планирования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  <w:t>Ряза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pacing w:val="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и задачи территориального планирования, определенные Схемой, для региона строго ориентированы на максимально эффективное использование всех ресурсов Рязанской области, повышение качества жизни населения  и повышение рейтинга территории среди субъект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предусматривает следующие основные ц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номическую, связанную с повышением эффективности региональной и муниципальной экономик и их конкурентоспособности при минимизации затрат на производственную и социальную сфе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циальную, заключающуюся в развитии человеческого потенциала, обеспечении конституционных, социальных прав, гарантий с использованием социальных стандартов и нор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достроительную, основывающуюся на формировании комфортной среды обитания: улучшении застройки и планировки поселений и межселенного пространства, рациональной прокладки инженерных и транспортных коммуникаций, охране и улучшении окружающей среды, инженерной защиты поселений и коммуникаций от природно-техногенных процес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авовую, базирующуюся на максимальном распространении в регионе системы градостроительного зонирования и градостроительных регламентов, определяющих правовой режим земельных участков, при условии соблюдения государственных, общественных и частных интере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экологическую, заключающуюся в бережном и рациональном природопользовании при комплексном использовании земельных, водных, лесных и минерально-сырьевых ресур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принципами и современными подходами для реализации этих целей являются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условий для устойчивого развития территории Рязанской области, сохранения окружающей природной среды и объектов культурного наследия (памятников истории и культуры) народов Российской Федерации (далее - объекты культурного наслед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возможности устойчивого развития Рязанской области в условиях жесткой конкуренции за ресурсы, как в масштабе региона, так и в контексте международного разделения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иентация на внутренние ресурсы, а также на современный природный, экономический и социальный потенциалы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транспортного каркаса области, связывающего основные урбанизированные районы в опорный градостроительный организм и обеспечивающего свободный выход в систему международных транспортных коридо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плексное решение экологических проблем, связанных с нейтрализацией последствий антропогенной деятельности и экспериментов над природой, при этом основополагающими из мероприятий по охране окружающей среды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нормативных правовых актов, позволяющих регулировать   воздействие на окружающую среду экономическими метод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безопасных произво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контроля за экологической безопасностью деятельности на производственном уровне, в частности, при переработке отходов разного вида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комплекса природоохранных мер, которые необходимо провести в экологически опасных районах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ая цель территориального планирования заключена в создании предпосылок повышения эффективности управления развитием территории за счет принятия градостроительных решений, которые будут способствовать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улучшению условий жизнедеятельности поселений области, улучшению экологической обстановки, эффективному развитию инженерной, транспортной и социальной инфраструктур, сохранению историко-культурного и природного наследия, обеспечению устойчивого градостроительного развития территории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шению стратегических проблем и оперативных вопросов планирования развития области с учетом особенностей и проблем пространственной организации ее территории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взаимному согласованию интересов Рязанской области в сфере градостроительной деятельности с соответствующими интересами муниципальных образований Рязанской области, интересами соседних субъектов Российской Федерации и Российской Федерации в целом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градостроительному регулированию использования территории и связанной с ней недвижимости административно-правовыми и прочими способ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хеме также сформированы  основные градостроительные условия возможного размещения объектов капитального строительства и определены зоны их размещения, с возможностью установления в последующей градостроительной и проектной документации градостроительных параметров  планируемых объектов. Таким образом, Схема является важным звеном в обосновании и реализации региональных, межрегиональных и федеральных инвестиционных программ и про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ми территориального планирования Рязанской области являются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пределение назначения территорий Рязанской области, исходя из совокупности социальных, экономических, экологических и иных факторов;</w:t>
      </w:r>
    </w:p>
    <w:p>
      <w:pPr>
        <w:pStyle w:val="Style9"/>
        <w:tabs>
          <w:tab w:val="clear" w:pos="0"/>
          <w:tab w:val="left" w:pos="360" w:leader="none"/>
          <w:tab w:val="left" w:pos="10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беспечение реализации полномочий органов государственной власти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ализация программ социально-экономического развития Рязанской области и муниципальных образований Рязанской области, Стратегии социально-экономического развития Рязанской области посредством территориальной привязки планируемых мероприятий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 условий  для  реализации пространственных интересов Российской Федерации, Рязанской области, муниципальных образований Рязанской области и населения Рязанской области с учетом требований безопасности жизнедеятельности, экологического и санитарного благополучия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условий для повышения инвестиционной привлекательности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мониторинг, актуализация и комплексный анализ градостроительного, пространственного и социально-экономического развития территории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имулирование жилищного и коммунального строительства, деловой активности и производства, торговли, науки, туризма и отдыха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беспечение реализации мероприятий по развитию транспортной инфраструктуры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беспечение реализации мероприятий по развитию социальной инфраструктуры Рязанской области.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Территориальное планирование Рязанской области должно обеспечивать следующие направления: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а) в целях оптимизации расселения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хранение миграционной привлекательности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активизацию внутриобластной миграции населения за счет стимулирования жилищного, культурно-бытового и промышленного строительства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системы центров обслуживания, образования и здравоохранения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оптимальной сети местных систем расселения, образующих целостный каркас регионального расселения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б) в целях развития транспортной инфраструктуры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формирование инфраструктуры транспорта и связи, соответствующей социально-экономическим потребностям региона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транспортно - логистической инфраструктуры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межмуниципальной транспортной системы Рязанской области, обеспечивающей оптимальные способы доставки грузов и пассажиров, развитие системы транспортных коммуникаций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улучшение транспортной доступности муниципальных районов, повышение мобильности и деловой активности населения за счет обеспечения межмуниципального транспортного сообщения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формирование сетевой структуры автомобильных дорог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системы скоростного транспортного сообщения, соединяющей между собой крупные города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малой авиации и внутреннего водного транспорта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в) в целях развития информационных технологий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создание условий для развития информационно - телекоммуникационной инфраструктуры, отвечающей современным требованиям и обеспечивающей потребности населения Рязанской области в информации; </w:t>
      </w:r>
    </w:p>
    <w:p>
      <w:pPr>
        <w:pStyle w:val="Style9"/>
        <w:tabs>
          <w:tab w:val="clear" w:pos="0"/>
          <w:tab w:val="left" w:pos="360" w:leader="none"/>
          <w:tab w:val="left" w:pos="900" w:leader="none"/>
          <w:tab w:val="left" w:pos="10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комплекса региональных и муниципальных информационных систем, обеспечивающих поддержку деятельности органов государственной власти и органов местного самоуправления муниципальных образований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внедрение новейших технологий в области телефонной связи – волоконно-оптических линий на территории Рязанской области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г) в целях развития инженерной инфраструктуры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условий для развития качественно новых систем водоснабжения и водоотведения, электро-, тепло- и газоснабжения как ключевых элементов обеспечения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приоритетного  национального проекта «Доступное и комфортное жилье – гражданам России», иных приоритетных национальных проектов и программ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условий для развития электро- и теплоэнергетической инфраструктуры, обеспечивающей объекты социально-экономической сферы, жилищно-коммунального хозяйства, промышленности и жилищного строительства в рамках реализации приоритетных национальных проектов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достаточной сырьевой и энергетической базы, обеспечивающей сбалансированное развитие регионального топливно-энергетического комплекса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д) в целях развития жилищного строительства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условий для реализации предложений по размещению площадок жилищного строительства в рамках приоритетных национальных проектов «Доступное и комфортное жилье – гражданам России», «Развитие агропромышленного комплекса»,  других проектов федеральных и региональных программ в сфере гражданского строительства с учетом необходимости использования малоэтажной застройк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промышленности строительной индустрии и строительных материалов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, формирование рынка подготовленных к строительству земельных участков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пределение перечня территорий земель сельскохозяйственного назначения, планируемых в установленном порядке к переводу в земли населенных пунктов, для их комплексного освоения в целях жилищного строительства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е) в целях развития промышленного и агропромышленного комплексов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оптимизацию промышленного и агропромышленного строительства с учетом развития системы расселения и совокупности факторов пространственного развития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благоприятных условий для размещения объектов промышленного строительства на территории муниципальных образований Рязанской области (реконструкция и расширение существующих, строительство новых предприятий)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благоприятных условий для размещения объектов агропромышленного комплекса на территории муниципальных образований Рязанской области (строительство и реконструкция животноводческих комплексов, молочных ферм, предприятий, специализирующихся на свиноводстве, объектов рыбных хозяйств, других объектов)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сети центров ремонта, проката и аренды сельскохозяйственной техники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ж) в целях организации системы межмуниципального социального и бытового обслуживания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/>
      </w:pPr>
      <w:r>
        <w:rPr>
          <w:color w:val="000000"/>
          <w:sz w:val="28"/>
        </w:rPr>
        <w:t>- создание инфраструктуры межмуниципального социального и культурно-</w:t>
      </w:r>
      <w:r>
        <w:rPr>
          <w:sz w:val="28"/>
        </w:rPr>
        <w:t>бытового обслуживания населения с учетом перспектив пространственного развития Рязанской области и развития системы расселения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многоуровневой сети объектов отдыха и санаторно-курортного обслуживания населения с учетом рекреационных возможностей территории Рязанской области на базе комплексного использования рекреационных ресурсов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социальной инфраструктуры для малоимущих граждан и других категорий граждан в соответствии с федеральными законам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инфраструктуры учреждений социального и культурно-бытового назначения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  <w:spacing w:val="7"/>
        </w:rPr>
      </w:pPr>
      <w:r>
        <w:rPr>
          <w:color w:val="000000"/>
          <w:spacing w:val="7"/>
        </w:rPr>
        <w:t>з) в целях развития системы образования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территориальную доступность и равные возможности для жителей Рязанской области в получении полноценного общего образования; 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доступ к дошкольному образованию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развитие, совершенствование и обеспечение доступности среднетехнического профессионального образования; 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инфраструктуры профессионального образования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и) в целях развития культурного обслуживания, физической культуры и спорта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новых и реконструкцию существующих объектов культуры, физической культуры и спорта межмуниципального значения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сети уникальных и специализированных культурных и спортивно-оздоровительных сооружений, обеспечивающих возможность проведения крупных общероссийских и международных мероприятий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к) в целях развития рекреационного комплекса области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и развитие современной инфраструктуры отдыха, спорта и туризма, обеспечивающей возможности использования историко-культурного наследия и рекреационного потенциала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формирование единого рекреационного каркаса Рязанской области по основным историческим и природно-ландшафтным осям региона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азвитие инфраструктуры и повышение качества сервисного обслуживания туристических объектов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формирование системы многофункциональных и специализированных рекреационных и туристических центров Рязанской области;</w:t>
      </w:r>
    </w:p>
    <w:p>
      <w:pPr>
        <w:pStyle w:val="Style10"/>
        <w:tabs>
          <w:tab w:val="clear" w:pos="708"/>
          <w:tab w:val="left" w:pos="900" w:leader="none"/>
        </w:tabs>
        <w:ind w:left="0" w:firstLine="709"/>
        <w:rPr>
          <w:color w:val="000000"/>
        </w:rPr>
      </w:pPr>
      <w:r>
        <w:rPr>
          <w:color w:val="000000"/>
        </w:rPr>
        <w:t>л) в целях охраны окружающей среды и природных ресурсов Рязанской области: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закрепление системы природоохранных мероприятий, обеспечивающих ограничение негативного воздействия хозяйственной и иной деятельности на окружающую среду, охрану и рациональное использование природных ресурсов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хранение и улучшение качества окружающей среды территории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локализацию мероприятий по инженерной подготовке и защите территорий, выбор мест размещения с условием бесконфликтного взаимного «сосуществования» различного вида объектов в их гармоничном сочетании с природными ландшафтами и экологическими системами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формирование оптимального пространственного базиса региональной  экологической системы, способствующего рациональному перераспределению антропогенных нагрузок;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дальнейшее развитие особо охраняемых природных территорий.</w:t>
      </w:r>
    </w:p>
    <w:p>
      <w:pPr>
        <w:pStyle w:val="Style9"/>
        <w:tabs>
          <w:tab w:val="clear" w:pos="0"/>
          <w:tab w:val="left" w:pos="360" w:leader="none"/>
          <w:tab w:val="left" w:pos="900" w:leader="none"/>
        </w:tabs>
        <w:spacing w:before="0" w:after="0"/>
        <w:ind w:left="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Перечень мероприятий по территориальному планированию и</w:t>
        <w:br/>
        <w:t>последовательность их вы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е данного раздела разработаны основные мероприятия по территориальному планированию (далее - мероприятия) с определением очередности их выполнения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Первая очередь – до 2015 года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Расчетный срок – до 2025 (2030) года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. Размещение планируемых объектов капитального строительства регионального значения в области транспо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втомобильные дороги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 очередь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Выша-     Свеженькая Шацкий район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Захарово- Ромоданово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автомобильной дороги Рязань – Спас-Клепики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автомобильной дороги  Владимир – Гусь-Хрустальный – Тума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автомобильной дороги Тамбов – Шацк;</w:t>
      </w:r>
    </w:p>
    <w:p>
      <w:pPr>
        <w:pStyle w:val="Style9"/>
        <w:tabs>
          <w:tab w:val="left" w:pos="0" w:leader="none"/>
          <w:tab w:val="left" w:pos="284" w:leader="none"/>
          <w:tab w:val="left" w:pos="36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автомобильной дороги Ряжск – Касимов – Нижний      Новгород.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Бусаево- Голованово, Клепиковский район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Кадом, Рязанская область – Темниково, Республика Мордовия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Криуша-Шехмино, Рыбновский район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Касимов- Ермишь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Аделино, Шиловский район – Гридино, Пителинский район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Спас-Раменье, Ермишинский район – Ласинский, Касимовский район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Бельское, Спасский район – Деулино, Рязанский район – Голованово, Клепиковский район;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мобильной дороги регионального значения Кермись, Шацкий район – Земчено, Пензенская область.</w:t>
      </w:r>
    </w:p>
    <w:p>
      <w:pPr>
        <w:pStyle w:val="Style9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троительство автодорожных обх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 очередь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357" w:firstLine="352"/>
        <w:rPr>
          <w:sz w:val="28"/>
        </w:rPr>
      </w:pPr>
      <w:r>
        <w:rPr>
          <w:sz w:val="28"/>
        </w:rPr>
        <w:t>- строительство автодорожного обхода пос. Тума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357" w:firstLine="352"/>
        <w:rPr>
          <w:sz w:val="28"/>
        </w:rPr>
      </w:pPr>
      <w:r>
        <w:rPr>
          <w:sz w:val="28"/>
        </w:rPr>
        <w:t>- строительство 1-й очереди автодорожного обхода г. Сасово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357" w:firstLine="352"/>
        <w:rPr>
          <w:sz w:val="28"/>
        </w:rPr>
      </w:pPr>
      <w:r>
        <w:rPr>
          <w:sz w:val="28"/>
        </w:rPr>
        <w:t>- строительство автодорожного обхода г. Ряжска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357" w:firstLine="352"/>
        <w:rPr>
          <w:sz w:val="28"/>
        </w:rPr>
      </w:pPr>
      <w:r>
        <w:rPr>
          <w:sz w:val="28"/>
        </w:rPr>
        <w:t>- строительство автодорожного обхода г. Скопина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автомобильной дороги регионального значения Москва – Егорьевск – Тума – Касимов.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дорожного обхода р.п. Ермишь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2-й очереди  автодорожного обхода г. Сасово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обходов г. Рязани и других населенных пунктов по утвержденным планам строительства соответствующих автомагистралей.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нфраструктура водного транспор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 очередь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постоянной переправы через реку Ока у г. Спасск-Рязанский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речного пассажирского терминала в г. Рязани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речного пассажирского терминала в г. Спасск-Рязанский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речного пассажирского терминала в пос. Шилово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речного пассажирского терминала в г. Касимове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речного пассажирского терминала в пос. Елатьма.</w:t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постоянной переправы через реку Ока на автомобильной дороге регионального значения Касимов – Ермишь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речного пассажирского терминала в с. Константиново.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здушный транспор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на базе аэродрома «Протасово» аэропорта межрегионального обслуживания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на базе аэродрома «Дягилево» постоянно действующего аэропорта для гражданских самолетов (аэродром двойного базирования).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чие объекты транспорт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 очередь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автовокзала в г. Рязани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создание многофункционального транспортно-пересадочного узла на базе железнодорожных вокзалов областного центра: Рязань -1 и Рязань – 2; 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строительство   транспортно – логистического   центра    в    районе                    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rPr>
          <w:sz w:val="28"/>
        </w:rPr>
      </w:pPr>
      <w:r>
        <w:rPr>
          <w:sz w:val="28"/>
        </w:rPr>
        <w:t>д. Протасово, Рязанский район;</w:t>
      </w:r>
    </w:p>
    <w:p>
      <w:pPr>
        <w:pStyle w:val="Style9"/>
        <w:tabs>
          <w:tab w:val="clear" w:pos="360"/>
          <w:tab w:val="left" w:pos="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логистического парка «Дягилево» в г. Рязани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2. Размещение планируемых объектов капитального строительства регионального значения в области инженерной инфраструктур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2.1. В области энергетического комплек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п/ст 220 кВ «Приокская» и ВЛ 220 кВ «Парская – Приокская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220 кВ «Михайлов – Павелецкая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220 кВ «Павелецкая – Заречная»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214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220 кВ «Заречная – Иловайская                            (ОЭС Тамбовэнерго)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220 кВ «Парская – Касимов» 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троительство ВЛ 220 кВ «Парская – Торбеево (ОЭС Мордовэнерго)» (альтернатива:        строительство      ВЛ 220    кВ    «Сасово    –      Торбеево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ЭС Мордовэнерго)».</w:t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троительство   в  г. Рязани   новой    подстанции    220 кВ  и  новых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 220 кВ к этой подстанции от п/ст «Михайлов» и от Рязанской ГРЭС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110 кВ «Теньсюпино – Свобода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троительство       ВЛ    110  кВ       «Сараи       –       Первомайская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ЭС Тамбовэнерго)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110 кВ «Стекольная – Секирино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         ВЛ  110 кВ      «Милославская    –       Урусово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ЭС Липецкэнерго)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ВЛ 110 кВ «Пионерская – Пурлово (ОЭС Мосэнерго)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2.2. В области газоснаб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межпоселковой газораспределительной сети к крупным населенным пунктам, имеющим на своей территории централизованные источники тепла и объекты социальной сф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2.3. В области водоснабжения и водоот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8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и техническое перевооружение водозаборных и водосточных сооружений поверхностных вод в г. Рязани;</w:t>
      </w:r>
    </w:p>
    <w:p>
      <w:pPr>
        <w:pStyle w:val="Style9"/>
        <w:tabs>
          <w:tab w:val="clear" w:pos="0"/>
          <w:tab w:val="left" w:pos="360" w:leader="none"/>
          <w:tab w:val="left" w:pos="8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подготовка и осуществление специальных мероприятий по улучшению качества питьевого водоснабжения в областном центре и других населенных пунктах;</w:t>
      </w:r>
    </w:p>
    <w:p>
      <w:pPr>
        <w:pStyle w:val="Style9"/>
        <w:tabs>
          <w:tab w:val="clear" w:pos="0"/>
          <w:tab w:val="left" w:pos="360" w:leader="none"/>
          <w:tab w:val="left" w:pos="8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канализационных очистных сооружений областного центра и увеличение их производительности до 340 тыс.куб.м./сут, что определено  генеральным планом города Рязани;</w:t>
      </w:r>
    </w:p>
    <w:p>
      <w:pPr>
        <w:pStyle w:val="Style9"/>
        <w:tabs>
          <w:tab w:val="clear" w:pos="0"/>
          <w:tab w:val="left" w:pos="360" w:leader="none"/>
          <w:tab w:val="left" w:pos="8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неисправных и ветхих сетей наружного водопровода, в первую очередь  использующегося для целей наружного пожаротушения, в  городе Рязани и области;</w:t>
      </w:r>
    </w:p>
    <w:p>
      <w:pPr>
        <w:pStyle w:val="Style9"/>
        <w:tabs>
          <w:tab w:val="clear" w:pos="0"/>
          <w:tab w:val="left" w:pos="360" w:leader="none"/>
          <w:tab w:val="left" w:pos="8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пожарных депо на территории Рязани и других населенных пунктов в соответствии с Техническим регламентом о требованиях пожарной безопасности.</w:t>
      </w:r>
    </w:p>
    <w:p>
      <w:pPr>
        <w:pStyle w:val="Style9"/>
        <w:tabs>
          <w:tab w:val="clear" w:pos="0"/>
          <w:tab w:val="left" w:pos="360" w:leader="none"/>
          <w:tab w:val="left" w:pos="8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right="-285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2.4. Предложения по строительству и реконструкции</w:t>
      </w:r>
    </w:p>
    <w:p>
      <w:pPr>
        <w:pStyle w:val="Heading3"/>
        <w:tabs>
          <w:tab w:val="clear" w:pos="708"/>
          <w:tab w:val="left" w:pos="993" w:leader="none"/>
        </w:tabs>
        <w:spacing w:before="0" w:after="0"/>
        <w:ind w:right="-285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идротехнических сооруж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конструкция существующих гидротехнических сооружений, при условии дополнительного обоснования очередности такой реконструкции.</w:t>
      </w:r>
    </w:p>
    <w:p>
      <w:pPr>
        <w:pStyle w:val="Heading5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оительство новых гидротехнических сооружений при условии дополнительного обоснования их строительств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70"/>
        <w:gridCol w:w="1980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ind w:left="-113" w:right="-113" w:firstLine="1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ind w:left="-113" w:right="-113" w:firstLine="11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дный объ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021"/>
              <w:ind w:left="12" w:right="-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 гидроуз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Кадом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Мок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два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Касимов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Ун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учей без названия, правый приток р. Ун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Клепиков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Нар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д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Пителин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П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д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Прон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Про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два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Путятин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П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Инк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язан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Горо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апожков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Пож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учей без названия, правый приток р. Пож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асов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Вял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Спасский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р. Ист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</w:rPr>
            </w:pPr>
            <w:r>
              <w:rPr>
                <w:sz w:val="24"/>
              </w:rPr>
              <w:t>один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. Предложения по строительству и реконструкци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ектов промышл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завода по производству цемента мощностью 7,8 млн. тонн клинкера в год ОАО «Холдинговоя Компания «Сибирский цемент», Михайловский район (с. Завидовка, с. Каморино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завода по производству флоат-стекла американской фирмы «Гардиан»  производительностью 750 тонн в сутки, г. Рязань (Южный промузе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Серебрянского цементного завода мощностью 1 800 тыс. тонн цемента в год, Михайловский район (п. Горенка,  с. Серебрянь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реконструкция         Рязанского      нефтеперерабатывающего    завода,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Рязань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оздание промышленной зоны по добыче и переработке  гипса на месторождении «Лозинское», расположенном между населенными пунктами Казинка, Лозинка и Березняки, Скопинский район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комбината по добыче и промышленному обогащению стекольных песков мощностью 500 тыс.тонн в год ОАО «Окская горнопромышленная компания», Шиловский район (д. Уша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комбината по добыче и обогащению стекольных песков, Милославский  район (с. Мураевня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комбината по добыче и обогащению стекольных песков, Клепиковский район (р.п. Тума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деревообрабатывающего комплекса по выпуску изделий для строительства жилых домов из клееного бруса - 25 тыс.кв.м./год и каркасно-панельных  жилых  домов – 75 тыс.кв.м./год,  Рязанский район (пос. Варские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организация индустриального парка «Каспром», г. Касимов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реконструкция и организация производства солнечных модулей с объемом производства 12 МВт в год, ОАО «Рязанский завод металлокерамических приборов», г. Рязань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реконструкция и расширение производства плоских промышленных плазменных мониторов с высоким разрешением для различных областей применения   с   экстремальными   условиями эксплуатации, ОАО «Плазма»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rPr>
          <w:sz w:val="28"/>
        </w:rPr>
      </w:pPr>
      <w:r>
        <w:rPr>
          <w:sz w:val="28"/>
        </w:rPr>
        <w:t>г. Рязань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нового производственного корпуса для производства бортовых радиоэлектронных систем перспективных летательных аппаратов, ФГУП  «Государственный Рязанский приборный завод»,  г. Рязань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завода по производству масел, ООО «ТНК смазочные материалы», г. Рязань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фармацевтического завода по производству вакцины и препаратов крови, ООО «Форт», Рязанский район, д. Ялтуново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организация инновационно-промышленных округов (технопарков)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Пронский район, г. Новомичуринск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Рязанский район, пос. Варские, с. Рожок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троительство завода по производству поликристаллического кремния, Пронский район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расширение производства светотехники для автомобильного транспорта, ООО «Аутомотив Лайтинг», г. Рязань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завода по производству пенобетона и минерального порошка, ООО «Управляющая компания «Ресурсы», Пронский район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организация листопрокатного производства ЗАО «Рязанский сталепрокатный завод», Пронский район, г. Новомичуринск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кирпичных заводов:</w:t>
      </w:r>
    </w:p>
    <w:p>
      <w:pPr>
        <w:pStyle w:val="Style9"/>
        <w:tabs>
          <w:tab w:val="clear" w:pos="0"/>
          <w:tab w:val="left" w:pos="360" w:leader="none"/>
          <w:tab w:val="left" w:pos="1200" w:leader="none"/>
          <w:tab w:val="left" w:pos="15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Спасский   район,   с. Троица     (ООО  «Кирпичный   завод     Ясаково»,</w:t>
      </w:r>
    </w:p>
    <w:p>
      <w:pPr>
        <w:pStyle w:val="Style9"/>
        <w:tabs>
          <w:tab w:val="clear" w:pos="0"/>
          <w:tab w:val="left" w:pos="360" w:leader="none"/>
          <w:tab w:val="left" w:pos="1200" w:leader="none"/>
          <w:tab w:val="left" w:pos="1500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ЗАО «Интерстрой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Новодеревенский район, пос. Александро-Невский  (ООО «Александр-Невский кирпичный завод»).</w:t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6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завода по производству строительной извести, Компания «Луаст», Касимовский район;</w:t>
      </w:r>
    </w:p>
    <w:p>
      <w:pPr>
        <w:pStyle w:val="Style9"/>
        <w:tabs>
          <w:tab w:val="clear" w:pos="0"/>
          <w:tab w:val="left" w:pos="360" w:leader="none"/>
          <w:tab w:val="left" w:pos="6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предприятия по добыче и переработке гипса,</w:t>
      </w:r>
    </w:p>
    <w:p>
      <w:pPr>
        <w:pStyle w:val="Style9"/>
        <w:tabs>
          <w:tab w:val="clear" w:pos="0"/>
          <w:tab w:val="left" w:pos="360" w:leader="none"/>
          <w:tab w:val="left" w:pos="600" w:leader="none"/>
        </w:tabs>
        <w:spacing w:before="0" w:after="0"/>
        <w:rPr>
          <w:sz w:val="28"/>
        </w:rPr>
      </w:pPr>
      <w:r>
        <w:rPr>
          <w:sz w:val="28"/>
        </w:rPr>
        <w:t>ООО «Лафарж Гипс», Скопинский район;</w:t>
      </w:r>
    </w:p>
    <w:p>
      <w:pPr>
        <w:pStyle w:val="Style9"/>
        <w:tabs>
          <w:tab w:val="clear" w:pos="0"/>
          <w:tab w:val="left" w:pos="360" w:leader="none"/>
          <w:tab w:val="left" w:pos="6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предприятия по добыче и переработке угля,</w:t>
      </w:r>
    </w:p>
    <w:p>
      <w:pPr>
        <w:pStyle w:val="Style9"/>
        <w:tabs>
          <w:tab w:val="clear" w:pos="0"/>
          <w:tab w:val="left" w:pos="360" w:leader="none"/>
          <w:tab w:val="left" w:pos="600" w:leader="none"/>
        </w:tabs>
        <w:spacing w:before="0" w:after="0"/>
        <w:rPr>
          <w:sz w:val="28"/>
        </w:rPr>
      </w:pPr>
      <w:r>
        <w:rPr>
          <w:sz w:val="28"/>
        </w:rPr>
        <w:t xml:space="preserve">ООО «Мосбасуголь», Скопинский район (Львовский разрез); </w:t>
      </w:r>
    </w:p>
    <w:p>
      <w:pPr>
        <w:pStyle w:val="Style9"/>
        <w:tabs>
          <w:tab w:val="clear" w:pos="0"/>
          <w:tab w:val="left" w:pos="360" w:leader="none"/>
          <w:tab w:val="left" w:pos="60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кирпичных заводов, при условии особого обоснования целесообразности их строительства, основываясь на конкретном сырье для кирпичного производства:</w:t>
      </w:r>
    </w:p>
    <w:p>
      <w:pPr>
        <w:pStyle w:val="Style9"/>
        <w:tabs>
          <w:tab w:val="clear" w:pos="0"/>
          <w:tab w:val="left" w:pos="360" w:leader="none"/>
          <w:tab w:val="left" w:pos="141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Спасский район, с. Заречье (завод силикатных изделий);</w:t>
      </w:r>
    </w:p>
    <w:p>
      <w:pPr>
        <w:pStyle w:val="Style9"/>
        <w:tabs>
          <w:tab w:val="clear" w:pos="0"/>
          <w:tab w:val="left" w:pos="142" w:leader="none"/>
          <w:tab w:val="left" w:pos="36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Скопинский район, пос. Побединка (ООО «ЗСТМ Строймашцентр»);</w:t>
      </w:r>
    </w:p>
    <w:p>
      <w:pPr>
        <w:pStyle w:val="Style9"/>
        <w:tabs>
          <w:tab w:val="clear" w:pos="0"/>
          <w:tab w:val="left" w:pos="360" w:leader="none"/>
          <w:tab w:val="left" w:pos="141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Скопинский район, с. Вердерево (ООО «Класс-кирпич»);</w:t>
      </w:r>
    </w:p>
    <w:p>
      <w:pPr>
        <w:pStyle w:val="Style9"/>
        <w:tabs>
          <w:tab w:val="clear" w:pos="0"/>
          <w:tab w:val="left" w:pos="360" w:leader="none"/>
          <w:tab w:val="left" w:pos="141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Ермишинский район, с. Савватьма (ЗАО «Провинция»);</w:t>
      </w:r>
    </w:p>
    <w:p>
      <w:pPr>
        <w:pStyle w:val="Style9"/>
        <w:spacing w:before="0" w:after="0"/>
        <w:ind w:left="0" w:firstLine="708"/>
        <w:rPr>
          <w:sz w:val="28"/>
        </w:rPr>
      </w:pPr>
      <w:r>
        <w:rPr>
          <w:sz w:val="28"/>
        </w:rPr>
        <w:t>Рязанский район, с. Затишье, с. Ретькино, с. Синец, (ООО «Гончар Рязани»);</w:t>
      </w:r>
    </w:p>
    <w:p>
      <w:pPr>
        <w:pStyle w:val="Style9"/>
        <w:tabs>
          <w:tab w:val="clear" w:pos="0"/>
          <w:tab w:val="left" w:pos="360" w:leader="none"/>
          <w:tab w:val="left" w:pos="141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Ухоловский район, р.п. Ухолово (ООО «Надежда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35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домский район (ООО «Капиталстройинвест»).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4. Предложения по строительству и реконструкции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ъектов агро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5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двух молочно-товарных комплексов на 2000 голов каждый в Пронском и Рязанском районах, а также свиноводческого комплекса на  150 000 голов откормочного поголовья с полным циклом воспроизводства, с комбикормовым цехом в Сараевском районе и цехом убоя и обвалки мяса в Кораблинском районе (ООО «АПГ «Молочный продукт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реконструкция   птицеводческого   комплекса   на   430 тыс. голов  в 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п. Окский Рязанского  района (ЗАО «Окская птицефабрика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современного животноводческого комплекса на 1200 голов, с реконструкцией 8 коровников на 1000 голов в д. Борисовка Новодеревен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современного животноводческого комплекса на 1200 голов дойного стада в пос. Побединка Скопин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животноводческого комплекса на 1200 голов   КРС  в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rPr>
          <w:sz w:val="28"/>
        </w:rPr>
      </w:pPr>
      <w:r>
        <w:rPr>
          <w:sz w:val="28"/>
        </w:rPr>
        <w:t>д. Хирино Рязан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2000 современных кролиководческих ферм на 20 голов каждая в г. Касимове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и создание современного животноводческого комплекса на 1200 голов дойного стада в с. Лакаш Спас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животноводческого комплекса на 1200 голов дойного стада в с. Федоровское Захаров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и реконструкция животноводческого комплекса на 400 голов дойного стада в д. Марково Рыбнов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и модернизация МТФ на 400 голов дойного стада и трех телятников на 660 постановочных мест в д. Хрущево  Старожилов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реконструкция животноводческого комплекса на 700 голов дойного стада в с. Дмитриево Касимов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  агропромышленного  холдинга с развитием сельскохозяйственного производства и прогнозным объемом осваиваемых площадей 45 000 га  в Спасском и Шиловском районах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свинокомплекса на 44 тыс. голов с цехом по производству комбикормов в Скопинском районе (ООО «Консенсус-Агро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животноводческого комплекса на 7500 голов КРС, с прогнозируемым объемом осваиваемых площадей 30-50 тыс.га в Пителинском районе (ЗАО «Русская кожа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 завода   по  производству  картофельных   чипсов   в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rPr>
          <w:sz w:val="28"/>
        </w:rPr>
      </w:pPr>
      <w:r>
        <w:rPr>
          <w:sz w:val="28"/>
        </w:rPr>
        <w:t>р.п. Милославское Милослав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троительство предприятия по выращиванию осетровых рыб в Спасском районе, (ООО «Русская осетровая компания»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 xml:space="preserve">- строительство  тепличного комплекса в  Пронском районе  (ООО «Капитал-Инвест»). 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создание высокотехнологичных агропромышленных холдингов с широким спектром выпуска экологически чистой продукции сельскохозяйственного производства при максимальном охвате и эффективном использовании сельскохозяйственных земель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5. Предложения в сфере гражданского строи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воение земель, прилегающих к населенным пунктам и расположенных вблизи от мест подключения к инженерным коммуникациям, в целях развития малоэтажной застрой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достроительное развитие ранее застроенных территорий, в первую очередь с ветхой застройкой, а также реорганизуемых производственных зон и инженерных коридоров, не отвечающих требованиям градостроительных регламентов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Инженерная и транспортная подготовка земельных участков для комплексного освоения в целях жилищного строительства на территории Рязанской области, в первую очередь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в зонах преимущественного освоения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в сельской местности Рязанской области</w:t>
      </w:r>
      <w:r>
        <w:rPr>
          <w:sz w:val="28"/>
        </w:rPr>
        <w:t>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- в составе инновационно-промышленных округов (технопарков)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Пронский район, г. Новомичуринск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Рязанский район, пос. Варские, с. Рож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срокам подготовки проектной документации и срокам строительства определенных социальных объектов капитального строительства областного значения  конкретизируются планом реализации Схемы с его финансово-экономическим обоснован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ложения в сфере охраны окружающей сре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1. Предложения по строительству объектов в сфере обращения с твердыми бытовыми отходами (далее - ТБО)</w:t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нового полигона ТБО, удовлетворяющего санитарно-гигиеническим и экологическим нормам, в каждом муниципальном районе Рязанской области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строительство заводов (при условии дополнительного обоснования) по сортировке мусора и переработке вторичного сырья по зонам: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зона Михайловского, Пронского, Кораблинского, Ряжского, Новодеревенского, Милославского и Скопинского районов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зона Ермишинского, Кадомского, Пителинского, Чучковского, Шацкого и Сасовского районов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зона Шиловского, Путятинского, Сапожковского, Сараевского и Ухоловского районов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зона г. Касимова и Касимовского район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городная зона областного центра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6.2. Предложения по строительству объектов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 сфере охраны атмосферного воздуха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 xml:space="preserve">- размещение автоматических стационарных постов наблюдения за состоянием    атмосферного      воздуха   в    г. Рязани    (Московский    район, 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>п. Солотча).</w:t>
      </w:r>
    </w:p>
    <w:p>
      <w:pPr>
        <w:pStyle w:val="Style9"/>
        <w:tabs>
          <w:tab w:val="clear" w:pos="0"/>
          <w:tab w:val="left" w:pos="360" w:leader="none"/>
          <w:tab w:val="left" w:pos="426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4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размещение    автоматических     стационарных   постов    наблюдения         за  состоянием  атмосферного воздуха  в    населенных    пунктах:   г. Скопин,     г. Сасово,   г. Новомичуринск,    г. Касимов,   г. Михайлов,   г. Кораблино,  р.п. Пронск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2.7. Предложения по организации особо охраняемых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природных территорий регионального значения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rPr>
          <w:sz w:val="28"/>
        </w:rPr>
      </w:pPr>
      <w:r>
        <w:rPr>
          <w:sz w:val="28"/>
        </w:rPr>
        <w:tab/>
        <w:t>Создание особо охраняемых природных территорий регионального значения предусмотрено предложениями по организации системы природных парков, природных заказников и памятников природы, а также лечебно-оздоровительных  местностей и охранных зон памятников природы: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рганизация лечебно-оздоровительных местност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. Солотча с прилегающими территориями Рязанского района общей площадью 11000 га.</w:t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Ржавец-II на территории Ухоловского района площадью 2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Минек на территории Ухоловского района площадью 15 га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хранной зо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- озеро Ореховое на территории Касимовского района площадью 8 га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7.1. Выделение территорий для организации природных парков и резервирование земельных участков для создания природных парков</w:t>
      </w:r>
    </w:p>
    <w:p>
      <w:pPr>
        <w:pStyle w:val="Heading5"/>
        <w:spacing w:before="0" w:after="0"/>
        <w:ind w:firstLine="357"/>
        <w:jc w:val="center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Есенинский» («Рязанское раздолье») на территории Рыбновского и Рязанского районов площадью 37727 га;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Старорязанский» на территории Спасского района площадью 11576 га;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Придонье» на территории Милославского района площадью 7992 га на трех участках: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Милославская лесостепь – 2197 га;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Кочуровский – 2203 га;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Зеркалы – 3592 га;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Осетринский» на территории Захаровского и Рыбновского районов площадью 16479 га.</w:t>
      </w:r>
    </w:p>
    <w:p>
      <w:pPr>
        <w:pStyle w:val="Heading6"/>
        <w:tabs>
          <w:tab w:val="clear" w:pos="708"/>
          <w:tab w:val="left" w:pos="500" w:leader="none"/>
          <w:tab w:val="left" w:pos="700" w:leader="none"/>
        </w:tabs>
        <w:spacing w:before="0" w:after="0"/>
        <w:ind w:firstLine="7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6"/>
        <w:tabs>
          <w:tab w:val="clear" w:pos="708"/>
          <w:tab w:val="left" w:pos="500" w:leader="none"/>
          <w:tab w:val="left" w:pos="700" w:leader="none"/>
        </w:tabs>
        <w:spacing w:before="0" w:after="0"/>
        <w:ind w:firstLine="70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Мокшинский» на территории Кадомского района площадью 31046 га;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Гусевско-Сынтулский» на территории Касимовского района площадью 34108 га;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историко-культурный природный парк «Касимовский» на территории Касимовского района  площадью  75000 га;</w:t>
      </w:r>
    </w:p>
    <w:p>
      <w:pPr>
        <w:pStyle w:val="Style9"/>
        <w:tabs>
          <w:tab w:val="clear" w:pos="0"/>
          <w:tab w:val="left" w:pos="36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Кораблинский» на территории Кораблинского района общей площадью 9172 га на двух участках: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Кипчаковский – 9034 га;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Ерлинский – 138 га;</w:t>
      </w:r>
    </w:p>
    <w:p>
      <w:pPr>
        <w:pStyle w:val="Style9"/>
        <w:tabs>
          <w:tab w:val="clear" w:pos="0"/>
          <w:tab w:val="left" w:pos="360" w:leader="none"/>
          <w:tab w:val="left" w:pos="500" w:leader="none"/>
          <w:tab w:val="left" w:pos="700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парк «Ижевский» на территории Спасского и Шиловского районов  площадью 14824 га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.7.2. Выделение территорий для организации природных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казников регионального значения и резервирование земель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для создания природных заказников</w:t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риродный заказник «Кадомско-Мокшинский» на территории Кадомского района  площадью  9477 га.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7.3. Выделение территорий для организации новых памятников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рироды и резервирование земель для создания памятников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роды регионального значения</w:t>
      </w:r>
    </w:p>
    <w:p>
      <w:pPr>
        <w:pStyle w:val="Heading5"/>
        <w:spacing w:before="0" w:after="0"/>
        <w:ind w:firstLine="70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оз. Шокша на территории Ермишинского района площадью 110 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Смешанный лес с елью» на территории Касимовского района площадью 71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Страшный овраг-2» на территории Касимовского района площадью 125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Верховье реки Мудровка» на территории Касимовского района площадью 80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Аниковские лесные овраги» на территории Касимовского района площадью 200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Пойменная дубрава к югу от пос. Гусь-Железный» на территории Касимовского района площадью 242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Ореховое и его окрестности» на территории Касимовского района площадью 221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Белынская старица и её окрестности» на территории Касимовского района площадью 52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Карстовое поле на правобережье р. Проня» на территории Кораблинского района площадью 21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Маковский лес» на территории Михайловского района площадью 14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Сидоровский лес» на территории Михайловского района площадью 312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Сегма» на территории Пителинского района площадью 11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Старица в устье Мокши и её окрестности» на территории Пителинского района площадью 70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Затон на Оке – местообитание чилима» на территории Пителинского района площадью 17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Лес у села Возрождение» на территории Пронского района площадью 170 га (расширение территории)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Широколиственный лес у д. Княгиновка» на территории Путятинского района площадью 127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Участок долины реки Ока на северной окраине с. Кузьминское» на территории Рыбновского района площадью 37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Туровский широколиственный лес» на территории Ряжского района площадью 361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Тарасовская балка» на территории Рязанского района площадью 53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Долина р. Плетенка около села Высокое» на территории Рязанского района площадью 54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Велье и его окрестности» на территории Рязанского района площадью 1439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Долинный природный комплекс в излучине р. Пара» на территории Сапожковского района площадью 374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Болотный комплекс в верховьях р. Штыга» на территории Спасского района площадью 125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Протока Ниверга и ее окрестности» на территории Спасского района площадью 713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Боровое и его окрестности» на территории Шиловского района площадью 35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Старица и его окрестности» на территории Шиловского района площадью 26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Кривое и его окрестности» на территории Шиловского района площадью 12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Глубокое и его окрестности» на территории Шиловского района площадью 97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Озеро Мелкое и его окрестности» на территории Шиловского района площадью 6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Затон на Оке – местообитание чилима» на территории Шиловского района площадью 8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 природы «Затон в устье Средника – местообитание чилима» на территории Шиловского района площадью 25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Затон на Оке – местообитание чилима» на территории Шиловского района площадью 9 га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  <w:t>- памятник природы «Затон на Оке – местообитание чилима» на территории Шиловского района площадью 2 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8. Предложения по организации охраны и использования памятников истории и культуры (объектов культурного наследия)</w:t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spacing w:before="0" w:after="0"/>
        <w:ind w:firstLine="7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 очередь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/>
      </w:pPr>
      <w:r>
        <w:rPr>
          <w:sz w:val="28"/>
        </w:rPr>
        <w:t>-  разработка историко-архитектурных и историко-археологических опорных планов для исторических населенных мест (Касимов, Спас-Клепики, Спасск-Рязанский, Шацк, Михайлов, Ряжск и Скопин) с установлением необходимых регламентов регулирования градостроительной деятельности на территории объектов культурного наследия и их охранных зон, а также режимов содержания зон охраны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/>
      </w:pPr>
      <w:r>
        <w:rPr>
          <w:sz w:val="28"/>
        </w:rPr>
        <w:t>- максимальное дополнение и систематизация данных об объектах культурного наследия Рязанской области, с разделением на 3 категории их значимости: федерального, регионального и местного (муниципального) значения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/>
      </w:pPr>
      <w:r>
        <w:rPr>
          <w:sz w:val="28"/>
        </w:rPr>
        <w:t>- установление соответствующих зон и режимов охраны объектов культурного наследия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/>
      </w:pPr>
      <w:r>
        <w:rPr>
          <w:sz w:val="28"/>
        </w:rPr>
        <w:t>- разработка стратегической программы  «Воссоздание Древней Руси на территории Рязанской области», заключающейся в создании единого историко-культурного пространства, основываясь на ресурсе территорий:</w:t>
      </w:r>
    </w:p>
    <w:p>
      <w:pPr>
        <w:pStyle w:val="Style9"/>
        <w:tabs>
          <w:tab w:val="clear" w:pos="360"/>
          <w:tab w:val="left" w:pos="0" w:leader="none"/>
          <w:tab w:val="left" w:pos="1276" w:leader="none"/>
        </w:tabs>
        <w:spacing w:before="0" w:after="0"/>
        <w:ind w:left="357" w:firstLine="352"/>
        <w:rPr>
          <w:sz w:val="28"/>
        </w:rPr>
      </w:pPr>
      <w:r>
        <w:rPr>
          <w:sz w:val="28"/>
        </w:rPr>
        <w:t>ансамбля Рязанского Кремля и его охранной зоны;</w:t>
      </w:r>
    </w:p>
    <w:p>
      <w:pPr>
        <w:pStyle w:val="Style9"/>
        <w:tabs>
          <w:tab w:val="clear" w:pos="360"/>
          <w:tab w:val="left" w:pos="0" w:leader="none"/>
          <w:tab w:val="left" w:pos="1276" w:leader="none"/>
        </w:tabs>
        <w:spacing w:before="0" w:after="0"/>
        <w:ind w:left="357" w:firstLine="352"/>
        <w:rPr>
          <w:sz w:val="28"/>
        </w:rPr>
      </w:pPr>
      <w:r>
        <w:rPr>
          <w:sz w:val="28"/>
        </w:rPr>
        <w:t>городища Старой Рязани (с прилегающими территориями);</w:t>
      </w:r>
    </w:p>
    <w:p>
      <w:pPr>
        <w:pStyle w:val="Style9"/>
        <w:tabs>
          <w:tab w:val="clear" w:pos="360"/>
          <w:tab w:val="left" w:pos="0" w:leader="none"/>
          <w:tab w:val="left" w:pos="1276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государственного музея-заповедника С.А.Есенина в с. Константиново Рыбновского района;</w:t>
      </w:r>
    </w:p>
    <w:p>
      <w:pPr>
        <w:pStyle w:val="Style9"/>
        <w:tabs>
          <w:tab w:val="clear" w:pos="360"/>
          <w:tab w:val="left" w:pos="0" w:leader="none"/>
          <w:tab w:val="left" w:pos="1276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с. Глебово-Городище (ратное поле битвы на р. Воже) и др.;</w:t>
      </w:r>
    </w:p>
    <w:p>
      <w:pPr>
        <w:pStyle w:val="Style9"/>
        <w:spacing w:before="0" w:after="0"/>
        <w:ind w:left="-100" w:firstLine="800"/>
        <w:rPr/>
      </w:pPr>
      <w:r>
        <w:rPr>
          <w:sz w:val="28"/>
        </w:rPr>
        <w:t xml:space="preserve">- строительство очистных сооружений и комплекса въездной гостинично-обслуживающей   зоны   для   музея-заповедника   С.А.Есенина в </w:t>
      </w:r>
    </w:p>
    <w:p>
      <w:pPr>
        <w:pStyle w:val="Style9"/>
        <w:spacing w:before="0" w:after="0"/>
        <w:ind w:left="-100" w:firstLine="100"/>
        <w:rPr>
          <w:sz w:val="28"/>
        </w:rPr>
      </w:pPr>
      <w:r>
        <w:rPr>
          <w:sz w:val="28"/>
        </w:rPr>
        <w:t>с. Константиново Рыбновского района;</w:t>
      </w:r>
    </w:p>
    <w:p>
      <w:pPr>
        <w:pStyle w:val="Style9"/>
        <w:spacing w:before="0" w:after="0"/>
        <w:ind w:left="-100" w:firstLine="800"/>
        <w:rPr/>
      </w:pPr>
      <w:r>
        <w:rPr>
          <w:sz w:val="28"/>
        </w:rPr>
        <w:t>- строительство пешеходного моста через главный пруд в парке-дендрарии  историко-культурного природно-ландшафтного музея-заповедника «Усадьба С.Н. Худекова» в с. Ерлино Кораблинского района.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-100" w:firstLine="8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ind w:left="-100" w:firstLine="80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асчетный срок</w:t>
      </w:r>
    </w:p>
    <w:p>
      <w:pPr>
        <w:pStyle w:val="Style9"/>
        <w:spacing w:before="0" w:after="0"/>
        <w:ind w:left="0" w:firstLine="700"/>
        <w:rPr/>
      </w:pPr>
      <w:r>
        <w:rPr>
          <w:sz w:val="28"/>
        </w:rPr>
        <w:t>- обеспечение в соответствии с требованиями законодательства сохранения объектов культурного наследия, находящихся на учете в качестве утвержденных или вновь выявленных памятников истории и культуры, в том числе находящихся в Едином государственном реестре объектов культурного наследия (памятников истории и культуры)  народов Российской Федерации;</w:t>
      </w:r>
    </w:p>
    <w:p>
      <w:pPr>
        <w:pStyle w:val="Style9"/>
        <w:spacing w:before="0" w:after="0"/>
        <w:ind w:left="0" w:firstLine="700"/>
        <w:rPr/>
      </w:pPr>
      <w:r>
        <w:rPr>
          <w:sz w:val="28"/>
        </w:rPr>
        <w:t>- сохранение не только самих памятников истории и культуры или памятников архитектуры и градостроительства, но и исторической среды объектов культурного наследия;</w:t>
      </w:r>
    </w:p>
    <w:p>
      <w:pPr>
        <w:pStyle w:val="Style9"/>
        <w:spacing w:before="0" w:after="0"/>
        <w:ind w:left="0" w:firstLine="700"/>
        <w:rPr/>
      </w:pPr>
      <w:r>
        <w:rPr>
          <w:sz w:val="28"/>
        </w:rPr>
        <w:t>- продолжение  последовательного  развития опорных центров туризма, основывающихся на особенностях территорий: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Рязанского историко-архитектурного музея-заповедника, Ансамбля Рязанского Кремля и Спасо-Преображенского монастыря (г. Рязань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Мемориального музея-усадьбы И.П. Павлова (г. Рязань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Дома-музея И.П. Пожалостина и Солотчинского монастыря (г. Рязань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Архитектурного ансамбля Никольской церкви и Старой татарской мечети (г. Касимов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Музея Семенова-Тян-Шанского (д. Гремячка Милославс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Усадьбы Ермолова (с. Красное  Михайловс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Государственного музея-заповедника С.А. Есенина и Казанской церкви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(с. Константиново Рыбновс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Богословского монастыря (с. Пощупово Рыбновс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Усадьбы Фон-Дервиза (с. Кирицы Спасс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Природно-ландшафтного музея-заповедника «Усадьба С.Н. Худекова»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rPr>
          <w:sz w:val="28"/>
        </w:rPr>
      </w:pPr>
      <w:r>
        <w:rPr>
          <w:sz w:val="28"/>
        </w:rPr>
        <w:t>(с. Ерлино Кораблинс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/>
      </w:pPr>
      <w:r>
        <w:rPr>
          <w:sz w:val="27"/>
        </w:rPr>
        <w:t>Промышленно - усадебного комплекса Фон - Дервиза (р.п. Старожилово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Николо - Чернеевского монастыря (с. Старо - Чернеево) и Вышинского монастыря (с. Выша Шацкого района);</w:t>
      </w:r>
    </w:p>
    <w:p>
      <w:pPr>
        <w:pStyle w:val="Style9"/>
        <w:tabs>
          <w:tab w:val="clear" w:pos="360"/>
          <w:tab w:val="left" w:pos="0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других территорий памятников истории, культуры и архитектуры, зон археологического культурного слоя, состоящих на государственном учете;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/>
      </w:pPr>
      <w:r>
        <w:rPr>
          <w:sz w:val="28"/>
        </w:rPr>
        <w:t>- повышение значимости просветительной деятельности местных историко-краеведческих музеев при обязательном укреплении их материальных и информационных фондов.</w:t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</w:r>
    </w:p>
    <w:p>
      <w:pPr>
        <w:pStyle w:val="Style9"/>
        <w:tabs>
          <w:tab w:val="clear" w:pos="0"/>
          <w:tab w:val="left" w:pos="360" w:leader="none"/>
          <w:tab w:val="left" w:pos="708" w:leader="none"/>
        </w:tabs>
        <w:spacing w:before="0" w:after="0"/>
        <w:ind w:left="0" w:firstLine="700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редложения по изменению границ земель сельскохозяйственного назначения и границ сельскохозяйственных угодий в их состав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еревода отдельных земельных участков из состава земель запаса в категорию земель сельскохозяйственного назначения для ведения крестьянского (фермерского) хозяйства либо сельскохозяйственного производства во всех муниципальных районах Ряза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еревода земельных участков из земель сельскохозяйственного назначения в другую категор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консервации земе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оздания особо охраняемых природных территорий или для отнесения земель к землям природоохранного, историко-культурного, рекреационного и иного особо ценного на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установления или изменения границ населенных пун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змещения промышленных объектов на землях, кадастровая стоимость которых не превышает средний уровень кадастровой стоимости по муниципальному району (городскому округу), а также на других землях и с иными несельскохозяйственными нуждами при отсутствии иных вариантов размещения эти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  включения   непригодных  для   осуществления сельскохозяйственного производства земель в состав земель лесного фонда, земель водного фонда или земель запа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строительства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 (линейных объектов) при наличии утвержденного в установленном порядке проекта рекультивации части сельскохозяйственных угодий, предоставляемой на период осуществления строительства линейны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ыполнения международных обязательств Российской Федерации, обеспечения обороны страны и безопасности государства при отсутствии иных вариантов размещения соответствующих объ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обычи полезных ископаемых при наличии утвержденного проекта рекультивации земе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змещения объектов социального, коммунально-бытового назначения, объектов здравоохранения, образования при отсутствии иных вариантов размещения этих объе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10. Предложения по изменению границ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 преобразованию муниципальных образов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ение земельных участков  в границы  населенных пунктов в целях жилищного, рекреационного и других видов строительства осуществить в соответствии с действующим законодательством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границ городских округов, городских поселений, населенных пунктов Рязанской области осуществить после разработки в установленном законодательством порядке генеральных планов городских округов, городских поселений и населенных пунктов во всех муниципальных районах Ряз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 Карты (схемы) территориального планир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ие материалы Схемы сформированы в виде шести карт (схем) территориального планирования, отражающих требуемую законодательством информацию, объединенную по определенным темам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хема использования территории - приложение № 1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Схема     мероприятий    по      территориальному   планированию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хема границ территорий и земель - приложение №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Схема   зон  с   особыми   условиями   использования   территории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Схема  зон планируемого размещения  объектов  капитального строительства областного значения - приложение №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хема границ территорий, подверженных риску возникновения чрезвычайных ситуаций природного и техногенного характера и воздействия их последствий - приложение № 6 (ДСП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хемах (приложения № 1 - 6) отображены:</w:t>
      </w:r>
    </w:p>
    <w:p>
      <w:pPr>
        <w:pStyle w:val="Style9"/>
        <w:tabs>
          <w:tab w:val="left" w:pos="0" w:leader="none"/>
          <w:tab w:val="left" w:pos="360" w:leader="none"/>
          <w:tab w:val="left" w:pos="709" w:leader="none"/>
        </w:tabs>
        <w:spacing w:before="0" w:after="0"/>
        <w:ind w:left="0" w:firstLine="700"/>
        <w:rPr/>
      </w:pPr>
      <w:r>
        <w:rPr>
          <w:sz w:val="28"/>
          <w:szCs w:val="28"/>
        </w:rPr>
        <w:t>- установленные законами Рязанской области, на момент утверждения Схемы, границы муниципальных образований (городских округов, муниципальных районов и поселений Рязанской области)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ницы земель лесного фонда, границы земель особо охраняемых природных территорий областного значени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земель сельскохозяйственного назначения и границы сельскохозяйственных угодий в составе земель сельскохозяйственного назначения, а также планируемые границы таких земель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территорий объектов культурного наследия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зон с особыми условиями использования территори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ы земельных участков, которые предоставлены для размещения объектов капитального строительства областного значения или на которых размещены объекты капитального строительства, находящиеся в собственности Рязанской области, а также границы зон планируемого размещения объектов капитального строительства областного значения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ницы территорий, подверженных риску возникновения чрезвычайных ситуаций природного и техногенного характера и воздействия их последствий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sz w:val="28"/>
          <w:szCs w:val="28"/>
        </w:rPr>
        <w:t>Сводную «Схему границ территорий и земель» (приложение  № 3) поясняют дополнительно схемы с той же, но раздельно представленной информаци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хема границ муниципальных образований - приложение № 3/1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 земель лесного фонда,  границ  земель особо охраняемых природных территорий регионального значения, границ земель обороны и безопасности - приложение № 3/2 (ДСП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 границ сельскохозяйственного   назначения и границ сельскохозяйственных угодий в составе земель сельскохозяйственного  назначения - приложение № 3/3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а границ территорий объектов культурного наследия – приложение № 3/4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ение на картах (схемах) существующих и планируемых территорий и объектов капитального строительства федерального и местного значения выполнено в целях обеспечения информационной целостности материалов Схемы и не относится к мероприятиям территориального планирования Ряза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размещение объектов капитального строительства регионального значения, предусмотренное Схемой, может уточняться при разработке других документов территориального планирования (схем территориального планирования муниципальных районов, а также генеральных планов  городских и сельских поселений и населенных пунктов) при условии внесения в установленном порядке соответствующих изменений в Схем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ов, возникающих при реализации мероприятий территориального планирования Рязанской области, используются материалы по обоснованию проекта Схемы, подготовленные в текстовой форме и в виде карт (схе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36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360" w:after="60"/>
      <w:jc w:val="both"/>
      <w:outlineLvl w:val="3"/>
    </w:pPr>
    <w:rPr>
      <w:rFonts w:ascii="Arial" w:hAnsi="Arial" w:cs="Arial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360" w:after="60"/>
      <w:jc w:val="both"/>
      <w:outlineLvl w:val="4"/>
    </w:pPr>
    <w:rPr>
      <w:rFonts w:ascii="Arial" w:hAnsi="Arial" w:cs="Arial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360" w:after="60"/>
      <w:jc w:val="both"/>
      <w:outlineLvl w:val="5"/>
    </w:pPr>
    <w:rPr>
      <w:rFonts w:ascii="Arial" w:hAnsi="Arial" w:cs="Arial"/>
      <w:b/>
      <w:bCs/>
      <w:i/>
      <w:sz w:val="26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Times New Roman" w:hAnsi="Times New Roman" w:cs="Times New Roman"/>
      <w:b/>
      <w:i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ET;Times New Roman" w:hAnsi="TimesET;Times New Roman" w:cs="Times New Roman"/>
      <w:b/>
      <w:bCs/>
      <w:spacing w:val="12"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Times New Roman"/>
      <w:b/>
      <w:bCs/>
      <w:i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cs="Times New Roman"/>
      <w:b/>
      <w:bCs/>
      <w:iCs/>
      <w:sz w:val="26"/>
      <w:szCs w:val="26"/>
      <w:lang w:val="en-US"/>
    </w:rPr>
  </w:style>
  <w:style w:type="character" w:styleId="6">
    <w:name w:val="Заголовок 6 Знак"/>
    <w:qFormat/>
    <w:rPr>
      <w:rFonts w:ascii="Arial" w:hAnsi="Arial" w:cs="Times New Roman"/>
      <w:b/>
      <w:bCs/>
      <w:i/>
      <w:sz w:val="26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iCs/>
      <w:sz w:val="20"/>
      <w:szCs w:val="20"/>
      <w:lang w:val="en-US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аркированный список"/>
    <w:basedOn w:val="Normal"/>
    <w:qFormat/>
    <w:pPr>
      <w:widowControl w:val="false"/>
      <w:tabs>
        <w:tab w:val="clear" w:pos="708"/>
        <w:tab w:val="left" w:pos="0" w:leader="none"/>
        <w:tab w:val="left" w:pos="360" w:leader="none"/>
      </w:tabs>
      <w:autoSpaceDE w:val="false"/>
      <w:spacing w:before="120" w:after="0"/>
      <w:ind w:left="357" w:hanging="357"/>
      <w:jc w:val="both"/>
    </w:pPr>
    <w:rPr>
      <w:rFonts w:ascii="Times New Roman" w:hAnsi="Times New Roman" w:cs="Times New Roman"/>
      <w:sz w:val="26"/>
    </w:rPr>
  </w:style>
  <w:style w:type="paragraph" w:styleId="11">
    <w:name w:val="Обычный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сновной"/>
    <w:basedOn w:val="TextBodyIndent"/>
    <w:qFormat/>
    <w:pPr>
      <w:spacing w:before="0" w:after="0"/>
      <w:ind w:left="0" w:firstLine="68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6:00Z</dcterms:created>
  <dc:creator>Селецкий</dc:creator>
  <dc:description/>
  <dc:language>en-US</dc:language>
  <cp:lastModifiedBy>Андрей В. Обломский</cp:lastModifiedBy>
  <dcterms:modified xsi:type="dcterms:W3CDTF">2017-09-07T12:16:00Z</dcterms:modified>
  <cp:revision>2</cp:revision>
  <dc:subject/>
  <dc:title/>
</cp:coreProperties>
</file>